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verbes pronominaux: la routine quotidien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baigner: to take a bath (prendre un bai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brosser les dents/les cheveux: to brush teeth/ha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oiffer: to do (one's) hair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oucher: to go to b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ouper (les cheveux/les ongles): to cut (hair, nails, et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oucher: to take a shower (prendre une douch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endormir: to fall aslee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habiller: to get dressed  (se déshabill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laver: to wash oneself, wash up (se laver les mains/la figure/les cheveux, etc.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lever: to get u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maquiller: to put on makeup (se démaquill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eigner (les cheveux): to com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réparer: to get rea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raser: to sha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reposer: to re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réveiller: to wake u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écher les cheveux: to dry one's ha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ques verbes pronominaux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en aller: to go, go away (</w:t>
      </w:r>
      <w:r>
        <w:rPr>
          <w:rFonts w:cs="Arial" w:ascii="Arial" w:hAnsi="Arial"/>
          <w:i/>
          <w:iCs/>
          <w:sz w:val="22"/>
          <w:szCs w:val="22"/>
        </w:rPr>
        <w:t>Je m'en vais!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Allez-vous-en!  Va-t-en!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agir de:</w:t>
      </w:r>
      <w:r>
        <w:rPr>
          <w:rFonts w:cs="Arial" w:ascii="Arial" w:hAnsi="Arial"/>
          <w:b/>
          <w:bCs/>
          <w:sz w:val="22"/>
          <w:szCs w:val="22"/>
        </w:rPr>
        <w:t xml:space="preserve"> il s'agit de</w:t>
      </w:r>
      <w:r>
        <w:rPr>
          <w:rFonts w:cs="Arial" w:ascii="Arial" w:hAnsi="Arial"/>
          <w:sz w:val="22"/>
          <w:szCs w:val="22"/>
        </w:rPr>
        <w:t xml:space="preserve"> __________: to be abou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amuser: to have fun, have a good time (</w:t>
      </w:r>
      <w:r>
        <w:rPr>
          <w:rFonts w:cs="Arial" w:ascii="Arial" w:hAnsi="Arial"/>
          <w:i/>
          <w:iCs/>
          <w:sz w:val="22"/>
          <w:szCs w:val="22"/>
        </w:rPr>
        <w:t>Amusez-vous!  Amuse-toi!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appeler: to be called/nam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arrêter: to stop (onesel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'asseoir: to sit down (irreg.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attendre à: to expec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almer: to calm down (</w:t>
      </w:r>
      <w:r>
        <w:rPr>
          <w:rFonts w:cs="Arial" w:ascii="Arial" w:hAnsi="Arial"/>
          <w:i/>
          <w:iCs/>
          <w:sz w:val="22"/>
          <w:szCs w:val="22"/>
        </w:rPr>
        <w:t>Calmez-vous!  calme-toi!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se casser (la jambe, le bras, etc.): to break; also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informally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, to leave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se concentrer (sur): to concentrate (on) (se déconcentrer)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se débarrasser de: to get rid of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se demander: to wond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épêcher: to hurry (se presser) (être pressé: to be in a hurr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étendre: to relax, unwi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isputer (avec quelqu'un): to argue (with someo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énerver: to get worked up, to lose one's temper, to get ups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ennuyer (de): to be bored, to get bored (with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enrhumer: to catch a cold, come down with a cold (attraper un rhum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entendre avec: to get along wit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étonner (de): to be surprised (a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entraîner (à): to train, pract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excuser (de): to apologize (fo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fâcher (contre): to get angry (at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habituer à: to get used 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inquiéter (de): to worry/be worried (</w:t>
      </w:r>
      <w:r>
        <w:rPr>
          <w:rFonts w:cs="Arial" w:ascii="Arial" w:hAnsi="Arial"/>
          <w:i/>
          <w:iCs/>
          <w:sz w:val="22"/>
          <w:szCs w:val="22"/>
        </w:rPr>
        <w:t>Ne vous en inquiétez pas; ne t'en inquiète pas</w:t>
      </w:r>
      <w:r>
        <w:rPr>
          <w:rFonts w:cs="Arial" w:ascii="Arial" w:hAnsi="Arial"/>
          <w:sz w:val="22"/>
          <w:szCs w:val="22"/>
        </w:rPr>
        <w:t xml:space="preserve">)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(Also: </w:t>
      </w:r>
      <w:r>
        <w:rPr>
          <w:rFonts w:cs="Arial" w:ascii="Arial" w:hAnsi="Arial"/>
          <w:i/>
          <w:iCs/>
          <w:sz w:val="22"/>
          <w:szCs w:val="22"/>
        </w:rPr>
        <w:t>ne t'en fais pas!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installer: to settle, settle 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intéresser à: to be interested 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marier avec: to marry, get married to (épous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méfier de: to mistrust/distrust, to be wary o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mettre à = commencer 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mettre en colère: to get angry (se fâch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moquer de: to make fun of, to moc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occuper (</w:t>
      </w:r>
      <w:r>
        <w:rPr>
          <w:rFonts w:cs="Arial" w:ascii="Arial" w:hAnsi="Arial"/>
          <w:b/>
          <w:bCs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>): to keep oneself busy, to occupy oneself (with something, doing somethin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occuper (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cs="Arial" w:ascii="Arial" w:hAnsi="Arial"/>
          <w:sz w:val="22"/>
          <w:szCs w:val="22"/>
        </w:rPr>
        <w:t xml:space="preserve">): to deal with, to handle; to be in charge of (someone, something)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asser: to happen (</w:t>
      </w:r>
      <w:r>
        <w:rPr>
          <w:rFonts w:cs="Arial" w:ascii="Arial" w:hAnsi="Arial"/>
          <w:i/>
          <w:iCs/>
          <w:sz w:val="22"/>
          <w:szCs w:val="22"/>
        </w:rPr>
        <w:t>Qu'est-ce qui se passe?</w:t>
      </w:r>
      <w:r>
        <w:rPr>
          <w:rFonts w:cs="Arial" w:ascii="Arial" w:hAnsi="Arial"/>
          <w:sz w:val="22"/>
          <w:szCs w:val="22"/>
        </w:rPr>
        <w:t>)  (= arriv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erdre: to get lo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resser: to hurry (se dépêch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profiter (de): to take advantage (of something) (as in </w:t>
      </w:r>
      <w:r>
        <w:rPr>
          <w:rFonts w:cs="Arial" w:ascii="Arial" w:hAnsi="Arial"/>
          <w:i/>
          <w:iCs/>
          <w:sz w:val="22"/>
          <w:szCs w:val="22"/>
        </w:rPr>
        <w:t xml:space="preserve">Je vais me profiter du beau temps pour me </w:t>
        <w:tab/>
        <w:t>promener</w:t>
      </w:r>
      <w:r>
        <w:rPr>
          <w:rFonts w:cs="Arial" w:ascii="Arial" w:hAnsi="Arial"/>
          <w:sz w:val="22"/>
          <w:szCs w:val="22"/>
        </w:rPr>
        <w:t>—not as in</w:t>
      </w:r>
      <w:r>
        <w:rPr>
          <w:rFonts w:cs="Arial" w:ascii="Arial" w:hAnsi="Arial"/>
          <w:i/>
          <w:iCs/>
          <w:sz w:val="22"/>
          <w:szCs w:val="22"/>
        </w:rPr>
        <w:t xml:space="preserve"> exploiter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romener: to go for a walk (faire une promenad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rappeler de: to remember (se souveni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relaxer: to rela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rendre compte (de): to realize (somethin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renseigner (sur quelque chose): to find out (about something), to become informed (about), to get </w:t>
        <w:tab/>
        <w:t>information (abou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entir: to feel (</w:t>
      </w:r>
      <w:r>
        <w:rPr>
          <w:rFonts w:cs="Arial" w:ascii="Arial" w:hAnsi="Arial"/>
          <w:i/>
          <w:iCs/>
          <w:sz w:val="22"/>
          <w:szCs w:val="22"/>
        </w:rPr>
        <w:t>Je me sens fatigué; Comment est-ce que tu te sens?  Comment vous sentez-vous?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servir: to help oneself, serve oneself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oigner: to take care of onesel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ouvenir de: to remember (se rappel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taire: to be quiet (conjugates like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plair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tromper (de): to be mistaken (about), to be in error  (tromper qqn: to trick, deceive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trouver: to be located/situated (e.g. </w:t>
      </w:r>
      <w:r>
        <w:rPr>
          <w:rFonts w:cs="Arial" w:ascii="Arial" w:hAnsi="Arial"/>
          <w:i/>
          <w:iCs/>
          <w:sz w:val="22"/>
          <w:szCs w:val="22"/>
        </w:rPr>
        <w:t>Où se trouve la bibliothèque?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vanter (de): to brag (about)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3:32:19Z</dcterms:created>
  <dc:creator/>
  <dc:description/>
  <dc:language>en-US</dc:language>
  <cp:lastModifiedBy/>
  <cp:lastPrinted>2018-01-18T07:39:00Z</cp:lastPrinted>
  <dcterms:modified xsi:type="dcterms:W3CDTF">2018-01-18T13:03:44Z</dcterms:modified>
  <cp:revision>24</cp:revision>
  <dc:subject/>
  <dc:title/>
</cp:coreProperties>
</file>